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حور الثالث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الشباب التعبوي</w:t>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على المسؤولين أنْ ينظروا إلى أفراد التعبئة بمثابة أنّهم أكثر أبناء الشعب الإيرانيّ جدارة بالاعتماد عليهم والاهتمام بهم</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pacing w:before="0" w:after="0"/>
              <w:ind w:left="444" w:right="0" w:hanging="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باب التعبئة جدير</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77"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0" w:right="0" w:hanging="0"/>
              <w:contextualSpacing/>
              <w:jc w:val="left"/>
              <w:rPr>
                <w:rFonts w:ascii="Traditional Arabic" w:hAnsi="Traditional Arabic" w:cs="Traditional Arabic"/>
                <w:sz w:val="32"/>
                <w:szCs w:val="32"/>
                <w:lang w:bidi="ar-LB"/>
              </w:rPr>
            </w:pPr>
            <w:r>
              <w:rPr>
                <w:rFonts w:ascii="Traditional Arabic" w:hAnsi="Traditional Arabic" w:cs="Traditional Arabic"/>
                <w:b/>
                <w:b/>
                <w:bCs/>
                <w:sz w:val="32"/>
                <w:sz w:val="32"/>
                <w:szCs w:val="32"/>
                <w:rtl w:val="true"/>
              </w:rPr>
              <w:t xml:space="preserve">كيف تكون تعبويّاً؟ </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00" w:right="0" w:hanging="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ListParagraph"/>
              <w:bidi w:val="1"/>
              <w:snapToGrid w:val="false"/>
              <w:spacing w:before="0" w:after="0"/>
              <w:ind w:left="777" w:right="0" w:hanging="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فرد التعبويّ يعني القلب المؤمن والعقل المتفكّر والاستعداد لخوض غمار كلّ الميادين الّتي يدعو الواجبُ الإنسانَ إليها</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عبئة حركة منبثقة من صلب الشعب الّذي يتمتع لا سيّما شبابه بالمعنويّة وقلبه مع الله</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لبه مع الله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bidi w:val="1"/>
              <w:spacing w:before="0" w:after="0"/>
              <w:ind w:left="777" w:right="0" w:hanging="72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عبوي مؤمن ملتزم </w:t>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وي</w:t>
            </w:r>
            <w:r>
              <w:rPr>
                <w:rFonts w:ascii="Traditional Arabic" w:hAnsi="Traditional Arabic" w:cs="Traditional Arabic"/>
                <w:sz w:val="32"/>
                <w:sz w:val="32"/>
                <w:szCs w:val="32"/>
                <w:rtl w:val="true"/>
              </w:rPr>
              <w:t xml:space="preserve"> حركته وسكونه وسلوكه بشكل عامّ تكون مطابقة لأحكام الشرع المقدّس، فهو ملتزم عمليّاً بأحكام الله تعالى لا يترك واجباً ولا يفعل محرّم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ويّ هو الّذي يهتمّ بقيم الإسلام ويعتقد بالله ويخضع لأوامر ربّ العالمين، وهو الصالح الزاخر قلبه بالخير والصلاح والمطهّر من الرذائ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 الّذي يرغب أنْ يزيد أنسه بالله دوماً ويكون عبده المخلص ويعيش طبقاً لأوامره، وهو الّذي يعتبر أنّ هذا الطريق هو طريق السعاد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1"/>
              <w:spacing w:before="0" w:after="0"/>
              <w:ind w:left="700" w:right="0" w:hanging="36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 xml:space="preserve">مخلص لله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التعبويّ يعتبر الدنيا مزرعة للآخرة وينظر إليها من هذه الزاوية، وبالتا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و مشغول في الزرع للآخرة، لم يكن هدفه مالاً أو جاهاً أو زين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ل إنّ جميع هذه الأمور وما سواها لم تكن إلّا طريقاً للآخرة وطلباً لرضا الله سبحانه وتعالى، فقلبه ونفسه وروحه لم تتعلّق إلّا بالله سبحانه وتعالى وبالمعارف الإله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ويّ لا يعتبر السعادة لذات الحياة العابرة والألبسة الملونة المتنوعة وجلب أنظار الناس إرضاءً لنفسه ولو لساعة واحد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روح التعبويّ لا ترضى بهذه الأمور الحقيرة والصغيرة، إنّها ترضى بالمعارف الإلهيّ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سعادته أخروية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أولى خطوات</w:t>
            </w:r>
            <w:r>
              <w:rPr>
                <w:rFonts w:ascii="Traditional Arabic" w:hAnsi="Traditional Arabic" w:cs="Traditional Arabic"/>
                <w:sz w:val="32"/>
                <w:sz w:val="32"/>
                <w:szCs w:val="32"/>
                <w:rtl w:val="true"/>
              </w:rPr>
              <w:t xml:space="preserve"> النب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ي يثرب </w:t>
            </w:r>
            <w:r>
              <w:rPr>
                <w:rFonts w:ascii="Traditional Arabic" w:hAnsi="Traditional Arabic" w:cs="Traditional Arabic"/>
                <w:sz w:val="32"/>
                <w:sz w:val="32"/>
                <w:szCs w:val="32"/>
                <w:rtl w:val="true"/>
              </w:rPr>
              <w:t xml:space="preserve"> أنْ قام ببناء مسجد كركن أساس في قيام دولته ونشر دعوت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ذ تلك اللحظة صار المسجد محور الحركة الإسلاميّة كلّها، فهو مكان لذكر الله تعالى وعبادته، ومكان تعليم الشرع والقضاء بين الناس، ومكان تجمع عساكر المسلمين، ومكان الجهاد الأكبر ومنطلق الجهاد الأصغ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إنّ المساجد أفضل مكان لقوّات المقاومة والتعبئة، فالمسجد مكان ومقرّ مهمّ جدّاً</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سجدي الهوى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بي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خ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ميّز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تزام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حج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ف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ذكّر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وجو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دعَ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عمال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يمانه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خوات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يّد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جّب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فيف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لتز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آد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ع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تّ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ر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ذك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هض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مسؤو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كبر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قدّ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ز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لاي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موج</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ياد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ور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بوي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حجبات</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عفيفات</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كثي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كرّ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لس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ات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ف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ر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ات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هدا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باد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حيح</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رف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عينه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bidi w:val="1"/>
              <w:spacing w:before="0" w:after="0"/>
              <w:ind w:left="700" w:right="0" w:hanging="360"/>
              <w:contextualSpacing/>
              <w:jc w:val="left"/>
              <w:rPr/>
            </w:pPr>
            <w:r>
              <w:rPr>
                <w:rFonts w:ascii="Traditional Arabic" w:hAnsi="Traditional Arabic" w:cs="Traditional Arabic"/>
                <w:b/>
                <w:b/>
                <w:bCs/>
                <w:sz w:val="32"/>
                <w:sz w:val="32"/>
                <w:szCs w:val="32"/>
                <w:rtl w:val="true"/>
              </w:rPr>
              <w:t>يع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لمبادئ</w:t>
            </w:r>
            <w:r>
              <w:rPr>
                <w:rFonts w:ascii="Traditional Arabic" w:hAnsi="Traditional Arabic" w:cs="Traditional Arabic"/>
                <w:b/>
                <w:b/>
                <w:bCs/>
                <w:sz w:val="32"/>
                <w:sz w:val="32"/>
                <w:szCs w:val="32"/>
                <w:rtl w:val="true"/>
              </w:rPr>
              <w:t xml:space="preserve">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bl>
    <w:p>
      <w:pPr>
        <w:pStyle w:val="Normal"/>
        <w:bidi w:val="0"/>
        <w:jc w:val="left"/>
        <w:rPr/>
      </w:pPr>
      <w:r>
        <w:br w:type="page"/>
      </w: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صوص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يم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انطلا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كلي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ر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ضب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شاعر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حاسيسن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لتزم بالتكليف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77" w:right="0" w:hanging="72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عبوي صاحب بصيرة </w:t>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فرد التعبويّ يتميّز بوعيه وعقله الراجح، كما في الحديث الشريف عن رسول 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مؤمن كيّس فطن حذر</w:t>
            </w:r>
            <w:r>
              <w:rPr>
                <w:rFonts w:cs="Traditional Arabic" w:ascii="Traditional Arabic" w:hAnsi="Traditional Arabic"/>
                <w:sz w:val="32"/>
                <w:szCs w:val="32"/>
                <w:rtl w:val="true"/>
              </w:rPr>
              <w:t>".</w:t>
            </w:r>
          </w:p>
          <w:p>
            <w:pPr>
              <w:pStyle w:val="Normal"/>
              <w:spacing w:lineRule="auto" w:line="240" w:before="0" w:after="0"/>
              <w:ind w:left="113" w:right="0" w:hanging="0"/>
              <w:jc w:val="left"/>
              <w:rPr/>
            </w:pPr>
            <w:r>
              <w:rPr>
                <w:rFonts w:ascii="Traditional Arabic" w:hAnsi="Traditional Arabic" w:cs="Traditional Arabic"/>
                <w:sz w:val="32"/>
                <w:sz w:val="32"/>
                <w:szCs w:val="32"/>
                <w:rtl w:val="true"/>
              </w:rPr>
              <w:t>فهو يعرف أمور زمانه والمخاطر المحيطة بالعالم الإسلاميّ ويتصرّف بعقل راجح وفطنة لمواجهته لا بفوضويّة وتسرّع</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فرد التعبويّ يعن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عقل المتفكّر</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اقل وواع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77" w:right="0" w:hanging="72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ركة التعبئة بذاتها كانت حركة منطقيّة منذ يومها الأ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وضوح والتحرّك العقلائيّ والمنطقيّ والحسابات الدقيقة والعمل المتقن والنتائج العمليّة كانت من جملة الخصائص المشهودة في قوّات التعبئة حتّى يومنا هذ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اضح ومنطقي</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عبوي مطيع للولي عن وعي ودراية </w:t>
            </w:r>
            <w:r>
              <w:rPr>
                <w:rFonts w:ascii="Traditional Arabic" w:hAnsi="Traditional Arabic" w:cs="Traditional Arabic"/>
                <w:sz w:val="32"/>
                <w:sz w:val="32"/>
                <w:szCs w:val="32"/>
                <w:rtl w:val="true"/>
              </w:rPr>
              <w:t xml:space="preserve">وهذا ما يُشير إليه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أساس في قوّات التعبئة في الجمهوريّة الإسلاميّة يعتمد على عنصر الوعي، فنحن لم نرغب أبداً أنْ يجي‏ء بعضهم فيعصّبوا أعينهم وينزلوا إلى الساحة عن طاعة عمياء بلا معرفة بما يجري ويحدث، فيسلّوا سيوفهم وأسلحتهم للقتال</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طيع واع</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عبوي </w:t>
            </w:r>
            <w:r>
              <w:rPr>
                <w:rFonts w:ascii="Traditional Arabic" w:hAnsi="Traditional Arabic" w:cs="Traditional Arabic"/>
                <w:sz w:val="32"/>
                <w:sz w:val="32"/>
                <w:szCs w:val="32"/>
                <w:rtl w:val="true"/>
              </w:rPr>
              <w:t>هو الشجاع الّذي لا تثنيه التهديدات وإرهاب الأعداء عن تأدية دوره، والتقدّم إلى ساحات المواجه</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هو الّذي لم تغوِه الدنيا ولم تذله أو تستعبده، بل هو الحرّ فيها الّذي لا يركن إليها، 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ثقافة التعبويّ هي ثقافة المعنويّة والشجاعة والغيرة والاستقلال والحريّة وعدم الوقوع في أسر القيود الحقيرة</w:t>
            </w:r>
            <w:r>
              <w:rPr>
                <w:rFonts w:cs="Traditional Arabic" w:ascii="Traditional Arabic" w:hAnsi="Traditional Arabic"/>
                <w:sz w:val="32"/>
                <w:szCs w:val="32"/>
                <w:rtl w:val="true"/>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جاع  ومستقل</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bl>
    <w:p>
      <w:pPr>
        <w:pStyle w:val="Normal"/>
        <w:bidi w:val="0"/>
        <w:jc w:val="left"/>
        <w:rPr/>
      </w:pPr>
      <w:r>
        <w:rPr/>
      </w:r>
      <w:r>
        <w:br w:type="page"/>
      </w:r>
    </w:p>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ويّ هو الّذي يعيش النظام والقوانين ويدعو الناس إليها، وكلّ تصوّر آخر هو تصوّر خاطئ</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نبغي أنْ تلغوا هذا الانطباع الخاطئ من الأذهان من أنّ التعبويّ شخص لا يقيم للقوانين وز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عكس هو الصحيح</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التعبويّ هو أكثر أبناء الشعب تحرّقاً للنظام والقانو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444"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لتزم بالقوانين والأخلاق الإسلامية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77" w:right="0" w:hanging="72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عبوي في المجتمع</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w:t>
            </w:r>
            <w:r>
              <w:rPr>
                <w:rFonts w:ascii="Traditional Arabic" w:hAnsi="Traditional Arabic" w:cs="Traditional Arabic"/>
                <w:sz w:val="32"/>
                <w:sz w:val="32"/>
                <w:szCs w:val="32"/>
                <w:rtl w:val="true"/>
              </w:rPr>
              <w:t xml:space="preserve">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ساس التعبئة هو النظم والأدب والمعاملة الإسلا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على أفراد التعبئة أنْ يتحلّوا بذلك أكثر من غيرهم من أفراد الناس</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على التعبويّ أنْ يتصرّف بالشكل الّذي يكسب به ثقة الشع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جب أن تكونوا أمثولة أخلاقيّة في التواضع والرحمة واحترام القانو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pPr>
            <w:r>
              <w:rPr>
                <w:rFonts w:ascii="Traditional Arabic" w:hAnsi="Traditional Arabic" w:cs="Traditional Arabic"/>
                <w:b/>
                <w:b/>
                <w:bCs/>
                <w:sz w:val="32"/>
                <w:sz w:val="32"/>
                <w:szCs w:val="32"/>
                <w:rtl w:val="true"/>
              </w:rPr>
              <w:t xml:space="preserve">حائز ثقة الشعب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تمتّع أفراد التعبئة بالنشاط والحيويّة ويتميّزون بالهمّة العالية، لا يثنيهم كسل أو ضجر عن تأدية تكليفهم وإنجاز وظائفهم الشرعيّة التزاماً بوصية الإمام الصادق 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يّاك والكسل والضجر فإنّهما يمنعانك من حظّك من الدنيا والآخر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هذا ما يؤكِّد عليه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يث يقو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ويّ ذو همّة عال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 وعن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حفظه ال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ن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د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ج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ر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ضر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صاحب همّة عالي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عب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ا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م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ل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رفع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دف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قاذ</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ش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قض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س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فق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ظ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مي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نص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سلّط</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رفض</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ظّ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يرك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لحيوانا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نس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همّ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ح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نس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س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س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اج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م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أجان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ب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الح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كو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ك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جتم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كو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افض للظلم والفساد</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التعب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خص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هت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ام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ج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ري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اع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ع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سؤول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حم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ضل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ذ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تحسّس</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ائ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صي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شخص</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سّاس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تّج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ضا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بل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خ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ير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تّج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ج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د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سك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ا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د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صو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ك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ج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ح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س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ليس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د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رص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تفك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رغب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اس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مفس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وّج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ع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جتم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ام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لهمّ</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أمّ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حتر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لب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سع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عمار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تضح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نفس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ي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قلا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وطن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ي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د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ري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حار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د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قتصاد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ياس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قاف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ف</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وجه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يصفع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قبضته</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ستعدّ للتضحي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ويّ في الحقيقة يجب أنْ يكون نموذجاً مشرقاً في السلوك والانضباط الإسلاميّ، فإن لم يمثّل أبناء التعبئة ذلك فمن يمثّ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سلوك وأدب وانضباط أفراد التعبئة ينبغي أن يكون أقرب من سلوك الآخرين إلى السلوك الإسلاميّ</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موذج مشرق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bl>
    <w:p>
      <w:pPr>
        <w:pStyle w:val="Normal"/>
        <w:bidi w:val="0"/>
        <w:jc w:val="left"/>
        <w:rPr>
          <w:rFonts w:cs="Calibri"/>
        </w:rPr>
      </w:pPr>
      <w:r>
        <w:rPr>
          <w:rFonts w:cs="Calibri"/>
        </w:rPr>
        <w:t xml:space="preserve"> </w:t>
      </w:r>
      <w:r>
        <w:br w:type="page"/>
      </w:r>
    </w:p>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rPr>
              <w:t xml:space="preserve">أولى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وضوع تنظيم التعبئة أهميّة خاصّة، وأكَّد عليه في العديد من كلماته، واعتبر أنّ التنظيم له أهميّة خاصّة وينبغي الاهتمام به من قبل المسؤولين</w:t>
            </w:r>
            <w:r>
              <w:rPr>
                <w:rFonts w:ascii="Traditional Arabic" w:hAnsi="Traditional Arabic" w:cs="Traditional Arabic"/>
                <w:sz w:val="32"/>
                <w:sz w:val="32"/>
                <w:szCs w:val="32"/>
                <w:rtl w:val="true"/>
              </w:rPr>
              <w:t xml:space="preserve">، فهو </w:t>
            </w:r>
            <w:r>
              <w:rPr>
                <w:rFonts w:ascii="Traditional Arabic" w:hAnsi="Traditional Arabic" w:cs="Traditional Arabic"/>
                <w:sz w:val="32"/>
                <w:sz w:val="32"/>
                <w:szCs w:val="32"/>
                <w:rtl w:val="true"/>
              </w:rPr>
              <w:t xml:space="preserve">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التعبئة في الظروف الطبيعيّة هم جماهير الشعب الّتي تعمل وتكدح، إلّا أنّه يجب أنْ تحتفظ بالتنظيم والتعلي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على المسؤولين في التعبئة أن يولوا أهميّة فائقة للتنظيم، فالأصل هو التنظيم، وهنا العمل والتعليم والغذاء الفكريّ تؤتي ثمارها في هذا الإطار</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bidi w:val="1"/>
              <w:spacing w:before="0" w:after="0"/>
              <w:ind w:left="444" w:right="0" w:hanging="28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احتفاظ بالتنظيم‏</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bidi w:val="1"/>
              <w:spacing w:before="0" w:after="0"/>
              <w:ind w:left="777" w:right="0" w:hanging="720"/>
              <w:contextualSpacing/>
              <w:jc w:val="left"/>
              <w:rPr>
                <w:rFonts w:ascii="Traditional Arabic" w:hAnsi="Traditional Arabic" w:cs="Traditional Arabic"/>
                <w:sz w:val="32"/>
                <w:szCs w:val="32"/>
                <w:lang w:bidi="ar-LB"/>
              </w:rPr>
            </w:pPr>
            <w:r>
              <w:rPr>
                <w:rFonts w:ascii="Traditional Arabic" w:hAnsi="Traditional Arabic" w:cs="Traditional Arabic"/>
                <w:b/>
                <w:b/>
                <w:bCs/>
                <w:sz w:val="32"/>
                <w:sz w:val="32"/>
                <w:szCs w:val="32"/>
                <w:rtl w:val="true"/>
              </w:rPr>
              <w:t xml:space="preserve">جهوزية التعبئة </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علموا أنّ أحد أسلحة الأعداء الّذين تهتفون بالموت لهم هو أنْ ينشروا في طريقكم بذور المعاصي ويثيروا الشهوات بمظاهر الفساد لعلّهم بذلك يتمكّنون من جرّكم إل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نتبهوا جيّ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صحيح أنّ شبابنا التعبويّون مؤمنون نزيهون وأطهار لكن ربما يوجد بعض الأشخاص ممّن لا يتمتّعون بروحيّة قويّة فيستسلموا لحيل العدوّ والشيط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حفاظ على هؤلاء من مسؤوليتكم</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before="0" w:after="0"/>
              <w:ind w:left="444" w:right="0" w:hanging="28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فاظ على التديّن وتقويته‏</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ثقافة في الحقيقة هي أساس التعب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سعوا لجعل هؤلاء الشباب المؤمنين من قوّات التعبئة وهذه القلوب الطاهرة النقيّة في مأمن من خطر الإعلام المعاد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 أحد أهمّ الأعمال الّتي يُمارسها العدوّ هو تلويث أذهان ونفوس شبابنا المؤمنين الطيّب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هم يعمدون إلى آلاف الطرق والوسائل لتلويث أفكار شبابن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before="0" w:after="0"/>
              <w:ind w:left="444" w:right="0" w:hanging="28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اهتمام بالجانب الثقافيّ‏ والعلمي</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ينبغي على التعبوي أن لا يكتفي بما وصل إليه بل يواصل التدريب والتمرين ليبقى على جهوزية عالية، 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ينبغي الاكتفاء بالدورات الأوّليّة بل المطلوب الاستمرار في التدري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before="0" w:after="0"/>
              <w:ind w:left="444" w:right="0" w:hanging="28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استمرار في التدريب‏</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يش</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اض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ئ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جاه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د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جو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عد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حافظ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ستعداد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ائ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و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غف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بد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هم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م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ؤمنين</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ن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ن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شك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اصّ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فاظ</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ياقت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قتدا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ستعداد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اض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دفاع</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ور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bidi w:val="1"/>
              <w:spacing w:before="0" w:after="0"/>
              <w:ind w:left="444" w:right="0" w:hanging="284"/>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هوزية</w:t>
            </w:r>
            <w:r>
              <w:rPr>
                <w:rFonts w:ascii="Traditional Arabic" w:hAnsi="Traditional Arabic" w:cs="Traditional Arabic"/>
                <w:b/>
                <w:b/>
                <w:bCs/>
                <w:sz w:val="32"/>
                <w:sz w:val="32"/>
                <w:szCs w:val="32"/>
                <w:rtl w:val="true"/>
              </w:rPr>
              <w:t xml:space="preserve"> الدائم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lang w:bidi="ar-LB"/>
              </w:rPr>
            </w:r>
          </w:p>
        </w:tc>
      </w:tr>
    </w:tbl>
    <w:p>
      <w:pPr>
        <w:pStyle w:val="Normal"/>
        <w:spacing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spacing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spacing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وي يلهج في كل صباح</w:t>
            </w:r>
            <w:r>
              <w:rPr>
                <w:rFonts w:cs="Traditional Arabic" w:ascii="Traditional Arabic" w:hAnsi="Traditional Arabic"/>
                <w:sz w:val="32"/>
                <w:szCs w:val="32"/>
                <w:rtl w:val="true"/>
              </w:rPr>
              <w:t>: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اَللّـهُمَّ اِنّي اُجَدِّدُ لَهُ في صَبيحَةِ يَوْمي هذا وَ ما عِشْتُ مِنْ اَيّامي عَهْداً وَ عَقْداً وَ بَيْعَةً لَهُ في عُنُقي ، لا اَحُولُ عَنْها وَ لا اَزُولُ اَبَداً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لّـهُمَّ اجْعَلْني مِنْ اَنْصارِهِ وَ اَعْوانِهِ وَ الذّابّينَ عَنْهُ وَ الْمُسارِعينَ اِلَيْهِ في قَضاءِ حَوائِجِهِ ، وَ الْمُمْتَثِلينَ لاِوامِرِهِ وَ الْ</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حامينَ عَنْهُ ، وَ السّابِقينَ اِلى اِرادَتِهِ وَ الْمُسْتَشْهَدينَ بَيْنَ يَدَيْ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ويريد من خلال عمله هذا أن يكون جنديّاً في جبهة الإما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ج</w:t>
            </w:r>
            <w:r>
              <w:rPr>
                <w:rFonts w:cs="Traditional Arabic" w:ascii="Traditional Arabic" w:hAnsi="Traditional Arabic"/>
                <w:sz w:val="32"/>
                <w:szCs w:val="32"/>
                <w:rtl w:val="true"/>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444"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رتبط </w:t>
            </w:r>
            <w:r>
              <w:rPr>
                <w:rFonts w:ascii="Traditional Arabic" w:hAnsi="Traditional Arabic" w:cs="Traditional Arabic"/>
                <w:b/>
                <w:b/>
                <w:bCs/>
                <w:sz w:val="32"/>
                <w:sz w:val="32"/>
                <w:szCs w:val="32"/>
                <w:rtl w:val="true"/>
              </w:rPr>
              <w:t xml:space="preserve">بصاحب الز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ج</w:t>
            </w:r>
            <w:r>
              <w:rPr>
                <w:rFonts w:cs="Traditional Arabic" w:ascii="Traditional Arabic" w:hAnsi="Traditional Arabic"/>
                <w:b/>
                <w:bCs/>
                <w:sz w:val="32"/>
                <w:szCs w:val="32"/>
                <w:rtl w:val="true"/>
              </w:rPr>
              <w:t>)</w:t>
            </w:r>
            <w:r>
              <w:rPr>
                <w:rFonts w:cs="Traditional Arabic" w:ascii="Traditional Arabic" w:hAnsi="Traditional Arabic"/>
                <w:b/>
                <w:bCs/>
                <w:sz w:val="32"/>
                <w:szCs w:val="32"/>
                <w:rtl w:val="true"/>
              </w:rPr>
              <w:t xml:space="preserve">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0"/>
              <w:ind w:left="777" w:right="0" w:hanging="72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رتباط التعبوي  بصاحب الزما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ج</w:t>
            </w:r>
            <w:r>
              <w:rPr>
                <w:rFonts w:cs="Traditional Arabic" w:ascii="Traditional Arabic" w:hAnsi="Traditional Arabic"/>
                <w:b/>
                <w:bCs/>
                <w:sz w:val="32"/>
                <w:szCs w:val="32"/>
                <w:rtl w:val="true"/>
              </w:rPr>
              <w:t>)</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ا أفراد قوات التعبئة اعتبروا أنفسكم جنوداً لوليّ العصر</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أرواحنا فدا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ينما كنتم سواء في الجامعات أم الحوزات العلميّة أم المدارس أم في الأسواق والمعامل أم في المعسكرات في القرى أو المدن، وليكن عملكم لذلك الإمام عجّل الله تعالى فرجه، واطلبوا من الله التوفيق والعو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عمله للإم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ج</w:t>
            </w:r>
            <w:r>
              <w:rPr>
                <w:rFonts w:cs="Traditional Arabic" w:ascii="Traditional Arabic" w:hAnsi="Traditional Arabic"/>
                <w:b/>
                <w:bCs/>
                <w:sz w:val="32"/>
                <w:szCs w:val="32"/>
                <w:rtl w:val="true"/>
              </w:rPr>
              <w:t>)</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قائد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ميثاق المعقود بين أعزّتنا أفراد التعبئة وبين وليّ العصر أرواحنا فداه المهديّ الموعود عجل الله تعالى فرجه الشريفهو ميثاق دائم وغير قابل للتزلزل</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أفراد التعبئة في الحقيقة هم جنود الحجّة عجل الله تعالى فرجه الشريف</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0"/>
              <w:ind w:left="700" w:right="0" w:hanging="360"/>
              <w:contextualSpacing/>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يثاقه معقود للإمام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ج</w:t>
            </w:r>
            <w:r>
              <w:rPr>
                <w:rFonts w:cs="Traditional Arabic" w:ascii="Traditional Arabic" w:hAnsi="Traditional Arabic"/>
                <w:b/>
                <w:bCs/>
                <w:sz w:val="32"/>
                <w:szCs w:val="32"/>
                <w:rtl w:val="true"/>
              </w:rPr>
              <w:t>)</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left"/>
              <w:rPr>
                <w:rFonts w:ascii="Traditional Arabic" w:hAnsi="Traditional Arabic" w:cs="Traditional Arabic"/>
                <w:b/>
                <w:b/>
                <w:bCs/>
                <w:sz w:val="32"/>
                <w:szCs w:val="32"/>
              </w:rPr>
            </w:pPr>
            <w:r>
              <w:rPr>
                <w:rFonts w:cs="Traditional Arabic" w:ascii="Traditional Arabic" w:hAnsi="Traditional Arabic"/>
                <w:b/>
                <w:bCs/>
                <w:sz w:val="32"/>
                <w:szCs w:val="32"/>
              </w:rPr>
            </w:r>
          </w:p>
        </w:tc>
      </w:tr>
    </w:tbl>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3026"/>
        <w:gridCol w:w="2302"/>
      </w:tblGrid>
      <w:tr>
        <w:trPr>
          <w:trHeight w:val="364" w:hRule="atLeast"/>
        </w:trPr>
        <w:tc>
          <w:tcPr>
            <w:tcW w:w="1302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sz w:val="32"/>
                <w:sz w:val="32"/>
                <w:szCs w:val="32"/>
                <w:rtl w:val="true"/>
              </w:rPr>
              <w:t>التعبئة هي تعبير عن الارتباط المباشر بين الشعب والقائد، فهي عينه ويده الشعبية الّتي تستطيع أنْ تحقّق المصالح العامّة للمسلمين وترسي دعائم الإسلام بشكل مطّ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إذا استحكمت العلاقة بين هذه القوّة العظيمة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بين القيادة المركزيّة للبلاد، أيْ مع القائد والدولة، حينذاك سوف نمتلك القدرة الّتي استطاعت بها الجمهوريّة الإسلاميّة أنْ تُرسي دعائمها يوماً بعد يوم، وتتنامى على قدم وساق</w:t>
            </w:r>
            <w:r>
              <w:rPr>
                <w:rFonts w:cs="Traditional Arabic" w:ascii="Traditional Arabic" w:hAnsi="Traditional Arabic"/>
                <w:sz w:val="32"/>
                <w:szCs w:val="32"/>
                <w:rtl w:val="true"/>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bidi w:val="1"/>
              <w:spacing w:before="0" w:after="200"/>
              <w:ind w:left="777" w:right="0" w:hanging="720"/>
              <w:contextualSpacing/>
              <w:jc w:val="left"/>
              <w:rPr>
                <w:rFonts w:ascii="Traditional Arabic" w:hAnsi="Traditional Arabic" w:cs="Traditional Arabic"/>
                <w:sz w:val="32"/>
                <w:szCs w:val="32"/>
                <w:lang w:bidi="ar-LB"/>
              </w:rPr>
            </w:pPr>
            <w:r>
              <w:rPr>
                <w:rFonts w:ascii="Traditional Arabic" w:hAnsi="Traditional Arabic" w:cs="Traditional Arabic"/>
                <w:b/>
                <w:b/>
                <w:bCs/>
                <w:sz w:val="36"/>
                <w:sz w:val="36"/>
                <w:szCs w:val="36"/>
                <w:rtl w:val="true"/>
              </w:rPr>
              <w:t>ارتباطه بالقائد</w:t>
            </w:r>
          </w:p>
        </w:tc>
      </w:tr>
    </w:tbl>
    <w:p>
      <w:pPr>
        <w:pStyle w:val="Normal"/>
        <w:spacing w:before="0" w:after="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arabicAlpha"/>
      <w:lvlText w:val="%1-"/>
      <w:lvlJc w:val="center"/>
      <w:pPr>
        <w:tabs>
          <w:tab w:val="num" w:pos="0"/>
        </w:tabs>
        <w:ind w:left="1440" w:hanging="360"/>
      </w:pPr>
    </w:lvl>
  </w:abstractNum>
  <w:abstractNum w:abstractNumId="3">
    <w:lvl w:ilvl="0">
      <w:start w:val="1"/>
      <w:numFmt w:val="decimal"/>
      <w:lvlText w:val="%1-"/>
      <w:lvlJc w:val="right"/>
      <w:pPr>
        <w:tabs>
          <w:tab w:val="num" w:pos="0"/>
        </w:tabs>
        <w:ind w:left="1440" w:hanging="720"/>
      </w:pPr>
      <w:rPr/>
    </w:lvl>
  </w:abstractNum>
  <w:abstractNum w:abstractNumId="4">
    <w:lvl w:ilvl="0">
      <w:start w:val="1"/>
      <w:numFmt w:val="arabicAlpha"/>
      <w:lvlText w:val="%1-"/>
      <w:lvlJc w:val="center"/>
      <w:pPr>
        <w:tabs>
          <w:tab w:val="num" w:pos="0"/>
        </w:tabs>
        <w:ind w:left="1440" w:hanging="360"/>
      </w:pPr>
    </w:lvl>
  </w:abstractNum>
  <w:abstractNum w:abstractNumId="5">
    <w:lvl w:ilvl="0">
      <w:start w:val="1"/>
      <w:numFmt w:val="arabicAlpha"/>
      <w:lvlText w:val="%1-"/>
      <w:lvlJc w:val="center"/>
      <w:pPr>
        <w:tabs>
          <w:tab w:val="num" w:pos="0"/>
        </w:tabs>
        <w:ind w:left="1440" w:hanging="360"/>
      </w:pPr>
    </w:lvl>
  </w:abstractNum>
  <w:abstractNum w:abstractNumId="6">
    <w:lvl w:ilvl="0">
      <w:start w:val="1"/>
      <w:numFmt w:val="arabicAlpha"/>
      <w:lvlText w:val="%1-"/>
      <w:lvlJc w:val="center"/>
      <w:pPr>
        <w:tabs>
          <w:tab w:val="num" w:pos="0"/>
        </w:tabs>
        <w:ind w:left="1440" w:hanging="360"/>
      </w:pPr>
    </w:lvl>
  </w:abstractNum>
  <w:abstractNum w:abstractNumId="7">
    <w:lvl w:ilvl="0">
      <w:start w:val="1"/>
      <w:numFmt w:val="arabicAlpha"/>
      <w:lvlText w:val="%1-"/>
      <w:lvlJc w:val="center"/>
      <w:pPr>
        <w:tabs>
          <w:tab w:val="num" w:pos="0"/>
        </w:tabs>
        <w:ind w:left="1440" w:hanging="360"/>
      </w:pPr>
    </w:lvl>
  </w:abstractNum>
  <w:abstractNum w:abstractNumId="8">
    <w:lvl w:ilvl="0">
      <w:start w:val="1"/>
      <w:numFmt w:val="decimal"/>
      <w:lvlText w:val="%1-"/>
      <w:lvlJc w:val="left"/>
      <w:pPr>
        <w:tabs>
          <w:tab w:val="num" w:pos="0"/>
        </w:tabs>
        <w:ind w:left="144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2z0">
    <w:name w:val="WW8Num32z0"/>
    <w:qFormat/>
    <w:rPr/>
  </w:style>
  <w:style w:type="character" w:styleId="DefaultParagraphFont">
    <w:name w:val="Default Paragraph Font"/>
    <w:qFormat/>
    <w:rPr/>
  </w:style>
  <w:style w:type="character" w:styleId="Index1">
    <w:name w:val="index1"/>
    <w:qFormat/>
    <w:rPr/>
  </w:style>
  <w:style w:type="character" w:styleId="Stxt1">
    <w:name w:val="stxt1"/>
    <w:qFormat/>
    <w:rPr>
      <w:vanish w:val="false"/>
      <w:color w:val="000000"/>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720" w:hanging="0"/>
      <w:contextualSpacing/>
      <w:jc w:val="left"/>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16:00Z</dcterms:created>
  <dc:creator>أبو عباس</dc:creator>
  <dc:description/>
  <cp:keywords/>
  <dc:language>en-US</dc:language>
  <cp:lastModifiedBy>star-line</cp:lastModifiedBy>
  <cp:lastPrinted>2012-04-22T11:25:00Z</cp:lastPrinted>
  <dcterms:modified xsi:type="dcterms:W3CDTF">2012-07-22T19:05:00Z</dcterms:modified>
  <cp:revision>106</cp:revision>
  <dc:subject/>
  <dc:title/>
</cp:coreProperties>
</file>